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190"/>
        <w:gridCol w:w="3310"/>
      </w:tblGrid>
      <w:tr>
        <w:trPr>
          <w:trHeight w:val="1448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rst Six Week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ugust 29 – October 10</w:t>
            </w:r>
          </w:p>
        </w:tc>
        <w:tc>
          <w:tcPr>
            <w:tcW w:w="10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Big Idea: Civics and Governan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Standard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.C&amp;G.1.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xemplify positive relationships through fair play friendshi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.C&amp;G.1.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xplain why citizens obey rules in the classroom, school, home and neighborhood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Question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y do citizens obey rules?</w:t>
            </w:r>
          </w:p>
        </w:tc>
      </w:tr>
      <w:tr>
        <w:trPr>
          <w:trHeight w:val="3392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kills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tive relationships often depend on courtesy, honesty, and fairness when playing with others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eying rules can provide safety in the classroom, school, home and neighborhood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good citizen follows rules and respects the rights of others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e student will know: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cific examples of qualities of a good citizen.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tuations may be fairer because of positive relationships such as taking turns on the playground.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y rules are needed.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w to identify rules in the classroom, home, and neighborhood.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re are citizens of a classroom, school, home and neighborhood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amples of a responsible citizen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Skills/Vocabulary: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tizen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u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ationship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ey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ighborhood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urtesy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nesty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irnes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flict</w:t>
            </w:r>
          </w:p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0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livebinders.com/play/play?id=46308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://www.educationworld.com/a_curr/curr008.shtml" \l "second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www.educationworld.com/a_curr/curr008.shtml#second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goodcharacter.com/EStopics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http://www.icivics.org/teachers/lesson-plans/lesson-1-so-you-think-you-can-argue</w:t>
            </w:r>
          </w:p>
        </w:tc>
      </w:tr>
    </w:tbl>
    <w:p>
      <w:pPr>
        <w:pStyle w:val="Normal"/>
        <w:tabs>
          <w:tab w:val="clear" w:pos="720"/>
          <w:tab w:val="left" w:pos="4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080"/>
        <w:gridCol w:w="3420"/>
      </w:tblGrid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ond Six Week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tober 11 – November 22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Big Idea: History, Change over ti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Standard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H.1.1 Explain how people change over time (self and other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H.1.2 Explain how seasons change over ti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H.1.3 Explain the impact of how life events bring change (a new sibling, moving to a new house, a new job, a new school, etc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Question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at is change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w does change affect your life?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kills: 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nge occurs over time and has an impact on individuals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person’s environment may influence personal and social growth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arth’s relationship to the sun causes seasonal changes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asons have unique characteristics that influence the way people live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change in life events may produce long lasting effec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e student will know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definition of chang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amples of change of themselves and other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ysical growth contributes o changes in appearan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e.g., birth, crawling, walking, loss of first tooth, first day of school, etc.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ople’s lives from the past are similar and different from our lives toda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difference between past, present and future time period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ys people learn about the pa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asons change based on the tilt of the earth and a particular regions sun exposure during the yea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w to observe changes in the seasons, weather and environmen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nging seasons, weather, and the environment influence how people live, work, dress, and pla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amples of life event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fe events affect your lifestyl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Skills/Vocabulary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nge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otograph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rie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rie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deo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ason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ci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livebinders.com/play/play?id=463059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enchantedlearning.com/crafts/familytree/tre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http://www.csun.edu/~hcedu013/onlineactivities.html</w:t>
            </w:r>
          </w:p>
        </w:tc>
      </w:tr>
    </w:tbl>
    <w:p>
      <w:pPr>
        <w:pStyle w:val="Normal"/>
        <w:tabs>
          <w:tab w:val="clear" w:pos="720"/>
          <w:tab w:val="left" w:pos="4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860"/>
        <w:gridCol w:w="3640"/>
      </w:tblGrid>
      <w:tr>
        <w:trPr>
          <w:trHeight w:val="179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ird Six Week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vember 23 – January 19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Big Idea: Cultu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Standard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C.1.1 Explain similarities in self and othe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C.1.2 Explain the elements of culture (how people speak, how people dress, foods they eat, etc.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Question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at makes me different or similar from children in other cultures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at factors determine how I eat and dress?</w:t>
            </w:r>
          </w:p>
        </w:tc>
      </w:tr>
      <w:tr>
        <w:trPr>
          <w:trHeight w:val="318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kills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milar interests are often used to find similarities and differences in other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ople have common traits but each person has characteristics that make him/her uniqu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verse cultures may be explored through language, dress, food, art, music, et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e student will know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ople have basic similarities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inology of words such as different, similar, and uniqu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ople from diverse cultures speak, dress, and eat differently due to their particular region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nections can be made from one’s culture to another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elements of culture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Skills/Vocabulary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fferent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milar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qu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nguag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es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od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st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ent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tu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scholastic.com/scholastic_thanksgiving/daily_life/index.ht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halcyon.com/marcs/theme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livebinders.com/play/play_or_edit?id=119216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teachersnetwork.org/lessonplans/?gclid=CIzagfbqy7ACFcdl)god7hEvMw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310"/>
        <w:gridCol w:w="4190"/>
      </w:tblGrid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urth Six Week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nuary 20 – March 7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Big Idea: Economics and Financial Literacy:  Needs and Wa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Standard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E.1.1 Explain how families have needs and wan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E.1.2 Explain how jobs help people meet their needs and wants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Question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at are wants/needs?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w does your parent’s job help your family?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kill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eds and wants influence how people spend money and make financial decis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e student will kno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872" w:hanging="44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difference between needs and wants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872" w:hanging="44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eds are something you must have for surviva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762" w:hanging="3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nts are something you like to have, not necessary, and you could do without it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Skills/Vocabular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mil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nt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ed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isio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od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ter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s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livebinders.com/play/play?id=46311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econedlink.org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fas.rutgers.edu/cms/econkids/index.php?option=com_content&amp;task=section&amp;id=35&amp;Itemid=190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text to world connections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socialstudiesforkids.com/articles/economics/wantsandneeds1.htm</w:t>
              </w:r>
            </w:hyperlink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pbskids.org/cgi-registry/curiousgeorge/on_the_job.pl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844"/>
        <w:gridCol w:w="474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fth  Six Week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rch 8 – April 27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Big Idea: Geography and Environmental Litera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Standard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.G.2.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xplain how people adapt to weather condition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.G.2.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Explain ways people use environmental resources to meet basic needs and wants (shelter, food, clothing, etc.)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Question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w do weather conditions determine what I wear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w does the location of my home determine what kind of job I may have?</w:t>
            </w:r>
          </w:p>
        </w:tc>
      </w:tr>
      <w:tr>
        <w:trPr>
          <w:trHeight w:val="334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kills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ople can adapt to changing weather condition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ople use the environment to meet the basic needs and wants of shelter, food and clothing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tisfying people’s basic needs and wants may depend on the availability of environmental resources (e.g., land, water and air)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vironmental resources provide basic needs and wants for peop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e student will kno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ople live in different setting and interact/adapt with their environment based on locations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eer opportunities are made available due to weather conditions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amples of environmental resources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amples of basic needs and wants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Skills/Vocabulary: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helter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ource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ic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cation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ather condition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ood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astal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op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ach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othing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eer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livebinders.com/play/play?id=463088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nationalgeographic.com/xpeditions/lessons/13/gk2/territory.html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314"/>
        <w:gridCol w:w="2593"/>
        <w:gridCol w:w="2593"/>
      </w:tblGrid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xth Six Week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pril 28 – June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Big Idea: Geography and Environmental Litera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Standard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.G.1.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e maps to locate places in the classroom, school and ho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.G.1.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e globe and maps to locate land and water featur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.G.1.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dentify physical featur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.G.1.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dentify locations in the classroom using positional words.</w:t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Question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ere is a familiar place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at is a map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n you describe your home, classroom, and school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at would a map of your bedroom look like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at are some physical features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at is a globe?</w:t>
            </w:r>
          </w:p>
        </w:tc>
      </w:tr>
      <w:tr>
        <w:trPr>
          <w:trHeight w:val="323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kills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22" w:leader="none"/>
              </w:tabs>
              <w:spacing w:lineRule="auto" w:line="240" w:before="0" w:after="0"/>
              <w:ind w:left="322" w:hanging="3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ps and other geographic tools can be used to locate specific places in the classroom, school, and hom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22" w:leader="none"/>
              </w:tabs>
              <w:spacing w:lineRule="auto" w:line="240" w:before="0" w:after="0"/>
              <w:ind w:left="322" w:hanging="3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obes and maps can be used to locate land and water features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22" w:leader="none"/>
              </w:tabs>
              <w:spacing w:lineRule="auto" w:line="240" w:before="0" w:after="0"/>
              <w:ind w:left="322" w:hanging="3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ople can describe their surroundings using positional words and phrases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22" w:leader="none"/>
              </w:tabs>
              <w:spacing w:lineRule="auto" w:line="240" w:before="0" w:after="0"/>
              <w:ind w:left="322" w:hanging="3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ctures may be used to locate familiar places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22" w:leader="none"/>
              </w:tabs>
              <w:spacing w:lineRule="auto" w:line="240" w:before="0" w:after="0"/>
              <w:ind w:left="322" w:hanging="3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linguistic representations are used to show understanding of geographic term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e student will kno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re are specific features of a map that help us understand physical space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title, legend, symbols, compass rose)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w to use a map (paper and digital form)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map is a representation of a real life place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w to properly use geographic terminology such as place, map, directions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difference between globes and maps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globe is a three-dimensional representation of the earth.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map is picture or representation of the earth.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definition of physical features.</w:t>
            </w:r>
          </w:p>
          <w:p>
            <w:pPr>
              <w:pStyle w:val="ListParagraph"/>
              <w:numPr>
                <w:ilvl w:val="0"/>
                <w:numId w:val="17"/>
              </w:numPr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definition of positional words.</w:t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Skills/Vocabulary:</w:t>
            </w:r>
          </w:p>
        </w:tc>
      </w:tr>
      <w:tr>
        <w:trPr>
          <w:trHeight w:val="462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405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p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vironmen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ob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ysical Featur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untain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ll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ver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ke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ad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rections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gend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mbol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ass ros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ar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r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ft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ght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ov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neath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low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side</w:t>
            </w:r>
          </w:p>
        </w:tc>
      </w:tr>
      <w:tr>
        <w:trPr>
          <w:trHeight w:val="60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bensguide.gpo.gov/k-2/neighborhood/index.htm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Create maps of classroom, school, home, room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Maps and Me --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u w:val="single"/>
                </w:rPr>
                <w:t>http://www.uen.org/Lessonplan/preview.cgi?LPid=10687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United States Map Puzzle --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u w:val="single"/>
                </w:rPr>
                <w:t>http://www.yourchildlearns.com/mappuzzle/us-puzzle.html</w:t>
              </w:r>
            </w:hyperlink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  <w:u w:val="single"/>
              </w:rPr>
              <w:t xml:space="preserve">  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0"/>
      <w:footerReference w:type="default" r:id="rId21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Calibri" w:cs="Calibri"/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Page</w:t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Halifax County Schools</w:t>
    </w:r>
  </w:p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Kindergarten Social Studies Pacing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ebinders.com/play/play?id=463083" TargetMode="External"/><Relationship Id="rId3" Type="http://schemas.openxmlformats.org/officeDocument/2006/relationships/hyperlink" Target="http://www.goodcharacter.com/EStopics.html" TargetMode="External"/><Relationship Id="rId4" Type="http://schemas.openxmlformats.org/officeDocument/2006/relationships/hyperlink" Target="http://www.livebinders.com/play/play?id=463059" TargetMode="External"/><Relationship Id="rId5" Type="http://schemas.openxmlformats.org/officeDocument/2006/relationships/hyperlink" Target="http://www.enchantedlearning.com/crafts/familytree/tree" TargetMode="External"/><Relationship Id="rId6" Type="http://schemas.openxmlformats.org/officeDocument/2006/relationships/hyperlink" Target="http://www.scholastic.com/scholastic_thanksgiving/daily_life/index.htm" TargetMode="External"/><Relationship Id="rId7" Type="http://schemas.openxmlformats.org/officeDocument/2006/relationships/hyperlink" Target="http://www.halcyon.com/marcs/theme.html" TargetMode="External"/><Relationship Id="rId8" Type="http://schemas.openxmlformats.org/officeDocument/2006/relationships/hyperlink" Target="http://www.livebinders.com/play/play_or_edit?id=119216" TargetMode="External"/><Relationship Id="rId9" Type="http://schemas.openxmlformats.org/officeDocument/2006/relationships/hyperlink" Target="http://teachersnetwork.org/lessonplans/?gclid=CIzagfbqy7ACFcdl)god7hEvMw" TargetMode="External"/><Relationship Id="rId10" Type="http://schemas.openxmlformats.org/officeDocument/2006/relationships/hyperlink" Target="http://www.livebinders.com/play/play?id=463112" TargetMode="External"/><Relationship Id="rId11" Type="http://schemas.openxmlformats.org/officeDocument/2006/relationships/hyperlink" Target="http://www.econedlink.org/" TargetMode="External"/><Relationship Id="rId12" Type="http://schemas.openxmlformats.org/officeDocument/2006/relationships/hyperlink" Target="http://www.fas.rutgers.edu/cms/econkids/index.php?option=com_content&amp;task=section&amp;id=35&amp;Itemid=190" TargetMode="External"/><Relationship Id="rId13" Type="http://schemas.openxmlformats.org/officeDocument/2006/relationships/hyperlink" Target="http://www.socialstudiesforkids.com/articles/economics/wantsandneeds1.htm" TargetMode="External"/><Relationship Id="rId14" Type="http://schemas.openxmlformats.org/officeDocument/2006/relationships/hyperlink" Target="http://pbskids.org/cgi-registry/curiousgeorge/on_the_job.pl" TargetMode="External"/><Relationship Id="rId15" Type="http://schemas.openxmlformats.org/officeDocument/2006/relationships/hyperlink" Target="http://www.livebinders.com/play/play?id=463088" TargetMode="External"/><Relationship Id="rId16" Type="http://schemas.openxmlformats.org/officeDocument/2006/relationships/hyperlink" Target="http://www.nationalgeographic.com/xpeditions/lessons/13/gk2/territory.html" TargetMode="External"/><Relationship Id="rId17" Type="http://schemas.openxmlformats.org/officeDocument/2006/relationships/hyperlink" Target="http://bensguide.gpo.gov/k-2/neighborhood/index.html" TargetMode="External"/><Relationship Id="rId18" Type="http://schemas.openxmlformats.org/officeDocument/2006/relationships/hyperlink" Target="http://www.uen.org/Lessonplan/preview.cgi?LPid=10687" TargetMode="External"/><Relationship Id="rId19" Type="http://schemas.openxmlformats.org/officeDocument/2006/relationships/hyperlink" Target="http://www.yourchildlearns.com/mappuzzle/us-puzzle.html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9:42:00Z</dcterms:created>
  <dc:creator>susan.frazier</dc:creator>
  <dc:description/>
  <cp:keywords/>
  <dc:language>en-US</dc:language>
  <cp:lastModifiedBy>hcsuser</cp:lastModifiedBy>
  <cp:lastPrinted>2013-06-18T13:23:00Z</cp:lastPrinted>
  <dcterms:modified xsi:type="dcterms:W3CDTF">2016-08-05T19:52:00Z</dcterms:modified>
  <cp:revision>10</cp:revision>
  <dc:subject/>
  <dc:title>Third Six Weeks</dc:title>
</cp:coreProperties>
</file>